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Internet Ned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net, teknik olarak, birçok bilgisayarın ve bilgisayar sistemlerinin birbirine bağlı olduğu, dünya çapında yaygın olan ve sürekli büyüyen bir iletişim ağıdır. Bu iletişim ağında bilgisayarlar birbirlerine fiziksel olarak (kablolar, uydu bağlantıları, telsiz bağlantı vb)bağlıdır ve geliştirilen bazı özel protokollerle (TCP/IP) birbirine bağlı bilgisayarlar arasında bilgi paylaşımına dayalı birçok işler yapılabilir (dosya alma/ gönderme, sohbet vb gib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lgisayarların bilgiyi saklama (harddisk, fiberoptik vb gibi), bilgiyi çok hızlı işleme (veri tabanı programları, bazı analiz programları vb) özellikleriyle bilgisayar ağlarının herhangi iki bilgisayar arasında veri iletişimini olanaklı kılma özellikleri birleştiğinde ortaya muzzam bir bilgi paylaşım ortamı çıkar.İşte internetin felsefesini oluşturan temel altyapı ana hatlarıyla böyl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net bir bilgi teknolojisi sistemidir.İnternet insanların her geçen gün gittikçe artan "üretilen bilgiyi saklama/ paylaşma ve ona kolayca ulaşma" istekleri sonrasında ortaya çıkmış bir teknolojidir. Bu teknoloji yardımıyla pek çok alandaki bilgilere insanlar kolay, ucuz, hızlı ve güvenli bir şekilde erişebilmekted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terneti bu haliyle bir bilgi denizine, yada büyükçe bir kütüphaneye benzetebiliri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ısaca "ağların ağı" olarak da ifade edilen internet dünya çapında milyonlarca bilgisayarı birbirine bağlayan bir sistem olarak tanımlanabil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ünümüz hayatının vazgeçilmez parçası olan internet aslında çok kısa bir geçmişe sahip. Amerika Savunma Bakanlığı ve bazı Amerikan Üniversiteleri tarafından başlatılan bir proje günümüz sanal aleminin temelini oluşturuy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60’ların sonunda Amerika Birleşik Devletleri’nin birçok üniversitesinde ülke çapında bir bilgisayar yapısı oluşturulup bu bağlantı üzerinden veri alışverişi sağlamak amacıyla ile birçok çalışma yapılmakta idi. Bu çalışmaların sürdüğü sıralarda, asıl amaç, üniversitelerin yapmış oldukları kaynak yatırımlarını hiçbir şekilde boşa çıkarmayıp çok genel kapsamlı bir yapı oluşturmaktı. </w:t>
      </w:r>
    </w:p>
    <w:p>
      <w:pPr>
        <w:pStyle w:val="Normal"/>
        <w:rPr>
          <w:rFonts w:ascii="Arial" w:hAnsi="Arial" w:cs="Arial"/>
          <w:sz w:val="22"/>
          <w:szCs w:val="22"/>
        </w:rPr>
      </w:pPr>
      <w:r>
        <w:rPr>
          <w:rFonts w:cs="Arial" w:ascii="Arial" w:hAnsi="Arial"/>
          <w:sz w:val="22"/>
          <w:szCs w:val="22"/>
        </w:rPr>
      </w:r>
    </w:p>
    <w:p>
      <w:pPr>
        <w:pStyle w:val="Normal"/>
        <w:rPr/>
      </w:pPr>
      <w:hyperlink r:id="rId2" w:tgtFrame="_parent">
        <w:r>
          <w:rPr>
            <w:rStyle w:val="InternetLink"/>
            <w:rFonts w:cs="Arial" w:ascii="Arial" w:hAnsi="Arial"/>
            <w:b/>
            <w:bCs/>
            <w:sz w:val="22"/>
            <w:szCs w:val="22"/>
          </w:rPr>
          <w:t>1969</w:t>
        </w:r>
      </w:hyperlink>
      <w:r>
        <w:rPr>
          <w:rFonts w:cs="Arial" w:ascii="Arial" w:hAnsi="Arial"/>
          <w:b/>
          <w:bCs/>
          <w:sz w:val="22"/>
          <w:szCs w:val="22"/>
        </w:rPr>
        <w:t xml:space="preserve"> yılında </w:t>
      </w:r>
      <w:hyperlink r:id="rId3" w:tgtFrame="_parent">
        <w:r>
          <w:rPr>
            <w:rStyle w:val="InternetLink"/>
            <w:rFonts w:cs="Arial" w:ascii="Arial" w:hAnsi="Arial"/>
            <w:b/>
            <w:bCs/>
            <w:sz w:val="22"/>
            <w:szCs w:val="22"/>
          </w:rPr>
          <w:t>ARPA</w:t>
        </w:r>
      </w:hyperlink>
      <w:r>
        <w:rPr>
          <w:rFonts w:cs="Arial" w:ascii="Arial" w:hAnsi="Arial"/>
          <w:b/>
          <w:bCs/>
          <w:sz w:val="22"/>
          <w:szCs w:val="22"/>
        </w:rPr>
        <w:t xml:space="preserve"> kuruldu ve internet kavramı olarak kullanılmaya başlandı. </w:t>
      </w:r>
    </w:p>
    <w:p>
      <w:pPr>
        <w:pStyle w:val="Normal"/>
        <w:rPr/>
      </w:pPr>
      <w:r>
        <w:rPr>
          <w:rFonts w:cs="Arial" w:ascii="Arial" w:hAnsi="Arial"/>
          <w:b/>
          <w:bCs/>
          <w:sz w:val="22"/>
          <w:szCs w:val="22"/>
        </w:rPr>
        <w:t>Internet, başlangıç aşamalarında bilgisayar uzmanları, bilim adamları ve kütüphaneciler tarafından kullanıldı. Sıradan insanların kullanabileceği kolaylıkta değildi. Bu anlamda, ilk internet bugün kullanılan gibi kolay kullanım olanağı olan kullanıcı dostu değildi. O günlerde, evlerde ve ofislerde bilgisayar yoktu. İnterneti kullanacak kişi kim olursa olsun, karmaşık bir sistemi kullanmayı öğrenmesi gerekiyordu.</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pacing w:lineRule="auto" w:line="480"/>
        <w:ind w:right="1134" w:firstLine="567"/>
        <w:jc w:val="both"/>
        <w:rPr>
          <w:rFonts w:ascii="Arial" w:hAnsi="Arial" w:cs="Arial"/>
          <w:sz w:val="22"/>
          <w:szCs w:val="22"/>
        </w:rPr>
      </w:pPr>
      <w:r>
        <w:rPr>
          <w:rFonts w:cs="Arial" w:ascii="Arial" w:hAnsi="Arial"/>
          <w:sz w:val="22"/>
          <w:szCs w:val="22"/>
        </w:rPr>
        <w:t xml:space="preserve">ARPANET’ İN temel görevleri şu ana başlıklar altında toplanır: </w:t>
      </w:r>
    </w:p>
    <w:p>
      <w:pPr>
        <w:pStyle w:val="Normal"/>
        <w:spacing w:lineRule="auto" w:line="480"/>
        <w:ind w:right="1134" w:firstLine="567"/>
        <w:jc w:val="both"/>
        <w:rPr>
          <w:rFonts w:ascii="Arial" w:hAnsi="Arial" w:cs="Arial"/>
          <w:sz w:val="22"/>
          <w:szCs w:val="22"/>
        </w:rPr>
      </w:pPr>
      <w:r>
        <w:rPr>
          <w:rFonts w:cs="Arial" w:ascii="Arial" w:hAnsi="Arial"/>
          <w:sz w:val="22"/>
          <w:szCs w:val="22"/>
        </w:rPr>
        <w:t>-  Uzak makinalara bağlanma ( remote login )</w:t>
      </w:r>
    </w:p>
    <w:p>
      <w:pPr>
        <w:pStyle w:val="Normal"/>
        <w:spacing w:lineRule="auto" w:line="480"/>
        <w:ind w:right="1134" w:firstLine="567"/>
        <w:jc w:val="both"/>
        <w:rPr>
          <w:rFonts w:ascii="Arial" w:hAnsi="Arial" w:cs="Arial"/>
          <w:sz w:val="22"/>
          <w:szCs w:val="22"/>
        </w:rPr>
      </w:pPr>
      <w:r>
        <w:rPr>
          <w:rFonts w:cs="Arial" w:ascii="Arial" w:hAnsi="Arial"/>
          <w:sz w:val="22"/>
          <w:szCs w:val="22"/>
        </w:rPr>
        <w:t>-  Dosya aktarımı ( file transfer )</w:t>
      </w:r>
    </w:p>
    <w:p>
      <w:pPr>
        <w:pStyle w:val="Normal"/>
        <w:rPr>
          <w:rFonts w:ascii="Arial" w:hAnsi="Arial" w:cs="Arial"/>
          <w:sz w:val="22"/>
          <w:szCs w:val="22"/>
        </w:rPr>
      </w:pPr>
      <w:r>
        <w:rPr>
          <w:rFonts w:cs="Arial" w:ascii="Arial" w:hAnsi="Arial"/>
          <w:sz w:val="22"/>
          <w:szCs w:val="22"/>
        </w:rPr>
        <w:t>-  Electronic mail ( Elektronik 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ısa süre içerisinde birçok merkezdeki bilgisayarlar ARPANET ağına bağland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980’li yılların ortasında ABD savunma bakanlığı ARPANET üzerinden çekildi ve MİLİTARY-NET isimli kendi ağını kurdu. Bu tarihten Sonra ARPANET Beş süper bilgisayar merkezi ile NSFNET ismini aldı. NSF’nin omurga işletmeciliğinde çekilmesi ve İnternic’in dahil olması ile birlikte ‘galatik ağ’ Projesi internet ismiyle son şeklini aldı. Yıllar içerisinde ağa dahil olan bilgisayar sayısı milyonları buld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990’larda CERN adndaki bir İsviçre şirketinde çalışan Tim Berners- Lee adında bir  araştırma görevlisi bu sistemden sıkılmıştı. Bu nedenle Mozaic adında bir tarayıcı (browser) programı geliştirdi. Bu yeni program gazetedeki sarı sayfaları andırıyordu. Programa bir konu başlıkları girdikten sonra tarayıcı ağdaki bilgileri taramaya bafllıyordu. Bu arada internet’e yeni bir ad bulundu. World Wide Web (dünya çapında ağ). Ağ, ticari şirketler ve evde  bilgisayar kullanan kimseleri de içerecek şekilde, herkesin kullanımına açıldı. World Wide Web sayesinde Ağ’ın kullanımı çok kolaylaştı ve bunun sonucu olarak gelişim hızı artt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ürkiye Internet'e Nisan 1993'ten beri bağlıdır. İlk bağlantı ODTÜ'den gerçekleştirilmiştir. 64kbit/san hızında olan bu hat, çok uzun bir süre, tüm ülkenin tek çıkışı olmuş ve ilgili kurumlar büyük bir özveriyle Internet'i tüm Türkiye'de (öncelikle akademik ortamlarda) yaygınlaştırmaya çalışmışlardır. Ege Üniversitesi'nden olan bağlantı ise, 1994 başlarında, 64kbit/san. hızı ile gerçekleştirilmiştir. Ardından sırayla, Bilkent Üniv(1995Ekim), Boğaziçi Üniv(1995 Kasım) ve İTÜ(1996 Şubat) bağlantıları gerçekleşmiştir. 1996 yılı Ağustos ayında da Turnet çalışmaya başlamıştır. 1997 yılına gelindiğinde, akademik kuruluşların internet bağlantısını sağlayan ULAKNET çalışmaya başlamış ve üniversiteler nispeten hızlı bir omurga yapısıyla birbirlerine bağlanmış ve internet kullanır hale gelmişlerdir. 1999 yılı içerisinde, ticari ağ altyapısında büyük değişiklikler olmuş ve TURNET'in yerini TTNet adında yeni bir oluşum almıştır. 2000'lerin başında; ticari kullanıcılar TTNet omurgası üzerinden; akademik kuruluşlar ve ilgili birimler de Ulaknet omurgası üzerinden internet erişimine sahipt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ürkiye’de 2009 yılı Eylül sonu itibariyle Türkiye’de yaklaşık 6,4 milyon internet abonesi bulunmaktadır.  2009 yılı Nisan ayı içerisinde gerçekleştirilen Hanehalkı Bilişim Teknolojileri Kullanım Araştırması sonuçlarına göre hanelerin %30,0’ı İnternet erişimine sahipt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Comic Sans MS" w:hAnsi="Comic Sans MS" w:cs="Comic Sans M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1969" TargetMode="External"/><Relationship Id="rId3" Type="http://schemas.openxmlformats.org/officeDocument/2006/relationships/hyperlink" Target="http://tr.wikipedia.org/w/index.php?title=ARPA&amp;action=edit&amp;redlink=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1:43:00Z</dcterms:created>
  <dc:creator>Selim</dc:creator>
  <dc:description/>
  <cp:keywords/>
  <dc:language>en-US</dc:language>
  <cp:lastModifiedBy>Exper Computer</cp:lastModifiedBy>
  <dcterms:modified xsi:type="dcterms:W3CDTF">2010-04-05T06:23:00Z</dcterms:modified>
  <cp:revision>5</cp:revision>
  <dc:subject/>
  <dc:title>Internet Nedir </dc:title>
</cp:coreProperties>
</file>